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can a biological weapon effect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. Animal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. Plan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. Wat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. All of the abov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far back do biological weapons date back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. Twentieth century A.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. Fifth century B.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. Fourteenth century A.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. Eighth century A.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smallpox passed onto Native Americans from colonists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. Fo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. Physical contac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. Blanke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. All of the abov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Ricin come from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. Castor bea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. Ra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. Unsanitary wat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. Fe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st common form of the plague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. Pneumoni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. Septicemi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. Buboni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. All are equally common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OST-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52:59Z</dcterms:created>
  <dc:creator/>
  <dc:description/>
  <dc:language>en-US</dc:language>
  <cp:lastModifiedBy/>
  <cp:lastPrinted>2012-04-12T08:58:00Z</cp:lastPrinted>
  <dcterms:modified xsi:type="dcterms:W3CDTF">2012-04-12T12:58:18Z</dcterms:modified>
  <cp:revision>2</cp:revision>
  <dc:subject/>
  <dc:title/>
</cp:coreProperties>
</file>